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tendo Entertainment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4 [09/09/19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rat Fayzullin [fms@freeflight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 describes the workings of Nintend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deogame console, also known as Famicom in the East (Korea, Jap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dy in Europe (Russia, etc.). Note that this document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official Nintendo information and may be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 many places. "Nintendo Entertainment System" and "Famicom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following people for their help in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writing a NES emulator, as well as the moral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rted 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Felber     Pan of Anthrox       John 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wasedo          Patrick Lesaard      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 de Kogel   Paul Robson          Bas Vijf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Krasivsky    Serge Skorobogat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this file is missing some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ardware. I will add these parts in later release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S, which is not in this manual, feel fre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@freeflight.com. Your help will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Content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P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it/VBlank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emory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K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VRO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520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ound (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General Architectur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 is based on the 6502 CPU, and a custom video controller known as 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Processing Unit). The PPU's video memory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PU memory and can be read/written via special ports. Cartrid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oth ROM appearing in the main CPU address space at $8000-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ROM or VRAM appearing in the PPU address space at $0000-$1F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attern Tables (aka Tile Tables). In smaller cart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have 16kB ROM, it takes place at $C000-$FFFF leaving $8000-$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unused. Internal NES VRAM is located at addresses $2000-$3FF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U memory. Some cartridges also have RAM at $6000-$7FFF,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battery-ba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Bank of Cartridg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Bank of Cartridg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ridge RAM (may be battery-b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kB Internal RAM, mirrored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Interrupt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 uses non-maskable interrupts (NMIs) generated by PPU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(so-called VBlank interrupts). Maskable interrupts, or IRQ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generated by circuitry in a cart, but most car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m. The VBlank interrupts can be enabled/disabl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/0 into 7th bit of $2000. When a VBlank interrupts occur, CPU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and the status register on stack, and jump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location $FFFA (ROM in NES). The interrupt handler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its execution with RTI command which returns CP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More information on the interrupt handling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ecent book on 6502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I/O port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S internal I/O ports are mapped into the areas of $2000-$200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0-$4017. Some ports' usage is unknown or unclear, and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 | RW  | PPU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-1 | Name Table to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2 ($2800) | 3 ($2C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0 ($2000) | 1 ($24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Remember, though, that because of the mirroring, ther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only 2 real Name Tables, no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2 | Vertical Write, 1 = PPU memory address increments by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Name Table, VW=0          Name Table, V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+----------------+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|----&gt; write     |        | | wri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|                |        | V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3 | Sprite Pattern Table address, 1 = $1000, 0 =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4 | Screen Pattern Table address, 1 = $1000, 0 =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5 | Sprite Size, 1 = 8x16, 0 =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6 | Hit Switch, 1 = generate interrupts on Hit (incorrect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7 | VBlank Switch, 1 = generate interrupts on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1 | RW  | PPU Control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 |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1 | Image Mask, 0 = don't show left 8 colum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2 | Sprite Mask, 0 = don't show sprites in left 8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3 | Screen Switch, 1 = show picture, 0 =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4 | Sprites Switch, 1 = show sprites, 0 = hid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-7 |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2 | R   | PPU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-5 |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6 | Hit Flag, 1 = PPU refresh has hit sprit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This flag resets to 0 when VBlank starts, or CPU reads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(see "Hit/VBlank Bi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7 | VBlank Flag, 1 = PPU is generating a Vertical Blanking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This flag resets to 0 when VBlank ends, or CPU reads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(see "Hit/VBlank Bi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3 | W   | Sprit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Used to set the address in the 256-byte Sprite Mem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accessed via $2004. This address will increment by 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each access to $2004. The Sprite Memory contains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colors, and other attributes of the sprites (see "Sprit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4 | RW  | Sprite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Used to read/write the Sprite Memory. The address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$2003 and increments after each access. The Spri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contains coordinates, colors, and other attribu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prites (see "Sprit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5 | W   | Backgrou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There are two scroll registers, vertical and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hich are both written via this port. The first valu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ill go into the Vertical Scroll Register (unless it is &gt;2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then it will be ignored). The second valu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Horizontal Scroll Register. The Name Tab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arrang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2 ($2800) | 3 ($2C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0 ($2000) | 1 ($24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hen scrolled, the picture may span over several Nam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Remember, though, that because of the mirrorin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only 2 real Name Tables, no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6 |     | PPU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PPU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7 |     | PPU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PPU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0-$4013 | Sou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ee "S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4 | W   | DMA Access to the Sp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riting a value N into this port, causes an area of CP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at address $100*N to be transferred into the Spr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5 | W   | Sou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 | Channel 1, 1 =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1 | Channel 2, 1 =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2 | Channel 3, 1 =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3 | Channel 4, 1 =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4 | Channel 5, 1 =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-7 | Unused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6 | RW  | Joystick 1 +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 | Joystick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1 | Joystick 1 presence, 0 =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-5 | Unused, set to 0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6-7 | Unknown, set to 10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Joysti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7 | R   |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 | Joystick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1 | Joystick 2 presence, 0 =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-5 | Unused, set to 0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6-7 | Unknown, set to 10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Joysti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PPU Memory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eal NES, reading/writing PPU memory should only b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VBlank period. Many smaller ROMs have read-only memory (VR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ables. In this case, you won't be able to writ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$3F00 and $3F10 locations in VRAM mirror each other (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memory cell) and define the background color of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PPU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rite upp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rite low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Write data into $2007. After each write,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either by 1 (bit 2 of $2000 is 0) or by 32 (bi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000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rom PPU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rite upp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rite low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ad data from $2007. The first byte read from $200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. Then, the address will increment by 1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able contains tile numbers organized into 32 rows of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iles are 8x8 pixels each. Therefore, the whole Name Table is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r 256x256 pixels. In the NTSC version of NES, upper and low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not shown, thus, the screen becomes 256x224 pixels. In th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ES, upper and lower 8 pixels are not show, thu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256x2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able contains tile imag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 Colors      Contents of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....    00010000    00010000 $10  +-&gt; 00000000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O.O...    00202000    00000000 $00  |   00101000 $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...0..    03000300    01000100 $44  |   01000100 $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....O.    20000020    00000000 $00  |   10000010 $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ooo. -&gt; 11111110    11111110 $FE  |   00000000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....O.    20000020    00000000 $00  |   10000010 $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...0.    30000030    10000010 $82  |   10000010 $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    00000000    00000000 $00  |   00000000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ly two bits for each pixel of a character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able. Other two are taken from the Attribute Table. Thu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multaneous colors on the NES screen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byte in the Attribute Table represents a 4x4 group of t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makes an 8x8 attribute table. Each 4x4 til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four 2x2 squa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0)  (1,0) 0|  (2,0)  (3,0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1)  (1,1)  |  (2,1)  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2)  (1,2) 2|  (2,2)  (3,2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3)  (1,3)  |  (2,3)  (3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byte contains upper two bits of the color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2 square (the lower two bits are stored in the Pattern Tab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  Function                      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,6    Upper color bits for square 3   (2,2),(3,2),(2,3),(3,3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4    Upper color bits for square 2   (0,2),(1,2),(0,3),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2    Upper color bits for square 1   (2,0),(3,0),(2,1),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    Upper color bits for square 0   (0,0),(1,0),(0,1),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16-byte Palette Tables: the one at $3F00,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nd another one at $3F10, containing the sprite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00 and $3F10 locations in VRAM mirror each other (i.e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ell) and define the background color of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enough VRAM for 2 Name Tables and Attribute Tabl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oing to be mirrors of the first two, i.e. exact copi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ges are mirrored depends on the cartridge circuitry. Wit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, tables 2 and 3 are the mirrors of pages 0 and 1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rizontal mirroring, pages 1 and 3 are the mirrors of pages 0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U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3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B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2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1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0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Table 1 (256x2x8, may be V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Table 0 (256x2x8, may be V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Hit/VBlank Bit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Blank flag is contained in the 7th bit of read-only location $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whether PPU is scanning the screen, or generating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impulse. It is set in the end of each frame (scanline 23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until the next screen refresh starts from the scanline 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set this bit prematurely by reading from $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t flag is contained in the 6th bit of read-only location $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1 when PPU starts refreshing the first scanline where sprite#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For example, if sprite#0's Y coordinate is 34, the H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in scanline 34. The Hit flag is reset when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starts. The program can reset this bit prematurely by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Joystick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joysticks which are accessed via locations $40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7. To reset joysticks, write first 1, then 0 into $4016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strobe in the joysticks' circuitry. Then, rea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6 (for joystick 0) or from $4017 (for joystick 1).  Each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status of a single button in the 0th bit (1 if press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# |    1      2      3      4      5      6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|    A      B   SELECT   START   UP    DOWN 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indicates whether joystick is connected to the port or no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 if the joystick is connected, 1 otherwise. Bits 6 and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6/$4017 also seem to have some significance, which is not clea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bits is set to zeroes. Some games expect to get *exactly*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4016/$4017, if a button is pressed, which has to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Sprites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64 sprites, which can be either 8x8 or 8x16 pixels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tored in on of the Pattern Tables in the PPU Memory.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ored in the Sprite Memory of 256 bytes,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ither CPU nor PPU address space. The entire content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written via DMA transfer using location $4014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emory can also be accessed byte-by-byte by put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to $2003 and then writing/reading $2004 (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after each access). The format of sprite attribute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tribute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ite#0 | Sprite#1 | ... | Sprite#62 | Sprite#6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 4 bytes: 0: Y position of the left-top corn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Sprite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Color an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1,0: two upper bi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2,3,4: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5: if 1, display sprite behi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6: if 1, flip sprit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7: if 1, flip sprit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X position of the left-top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atterns are fetched in the exactly same way as the t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ground picture. The only difference occurs in the 16x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: the top half of the sprite is taken from the Sprite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$2000 port, while the bottom part is take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lternative Pattern Table. Therefore, if PPU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x8 sprite, and the Sprite Pattern Table is set to $1000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is sprite will be taken out of the $0000 Pattern Table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Memory Mapp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diffirent memory mappers (aka MMCs) used in the 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s. They are used to switch ROM and VROM pages, and do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I will only describe the MMCs I'm familiar with.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se and other MMCs is highly appreciated. The M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given in terms of the .NES file field "Mapper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pper #1,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quential mapper used in many 256kB cartridg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man 2, Destiny Of The Emperor, Megaman 2, Airwolf, Operation W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 2, Silk Worm, Yoshi, Break Thru. It may be used to switc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ROM. If there is no VROM, 8kB of VRAM is present at $0000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mostly RPG games) such cartridges also contain battery-back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6000-$7FFF. The mapper has four 5bit registers, which ar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ddress Rang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$8000-$9FFF    Mirroring and VROM Page Siz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th bit of this register selects the mirroring type (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, 0 for vertical). The 4th bit selec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OM pages. When it is 1, two 4kB VROM pages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 at $0000 and $1000. Otherwise,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kB VROM page at $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$A000-$BFFF    VROM p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gister sets either 8kB or 4kB VROM page at $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page size selected via regis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$C000-$DFFF    Second VROM page select for 4k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4kB VROM pages selected via register 0, this regis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ROM page at $1000. Otherwise, it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$E000-$FFFF    ROM p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gister sets 16kB ROM page at $8000. The page at $C0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hardwired to the last ROM page in the cartrid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ridge starts with page 0 at $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write to a mapper register, write $80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irst. This will reset the mapper. Then write the value 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to an appropriate address range. For example, the follow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write $0C into register 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$80     ; Resetting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8000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$0C     ; This is 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; Writing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; Writing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; Writing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; Writing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; Writing b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pper #2, Kon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quite simple mapper used in most Konami (Lif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, Metal Gear) and some other cartridges. It only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All cartridges with this mapper have 8kB VRAM at $0000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M). The mapper has a single 8bit register which can be writt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$8000-$FFFF. It contains a number of 16kB ROM page at $8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at $C000 is always hardwired to the last ROM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The cartridge starts with page 0 at $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ore thing to note about this mapper: although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8000-$FFFF range can be used to access the mapper,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address with the last digit equal to the valu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. Thus, $07 can be written to $9FF7, $05 to $9FF5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per #3, VROM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r #3, also known as a VROM switch, is used in the Goonie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Japanese-only games. It only allows you to switch 8kB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M. The ROM is either 16kB or 32kB and is not paged. The mapp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8bit register which can be written via locations $8000-$FF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umber of 8kB VROM page at $0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pper #2, many games use locations with the last dig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being written. I do not 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pper #4, 5202 Chip 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(or should I say 'an expansion chip'?) is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artridges, such as Batman Returns, Super Contra, V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urfer, etc. It is an extremely complicated device,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its own interrupts via IRQ line, and has a set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OM and VROM. VROM pages are 1kB, ROM pages appear to be 8kB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understand how this mapper works, so an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 is controlled via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8000    A command number (0-7) is written here. Also, writ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appears to reset the change made by a write into $E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1    An value for command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0    The 0th bit controls mirroring (1 = horizontal mirro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1    Same as $8001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00    The 5th bit appears to swap memory at $8000-$8F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000-$AFFF, when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use the mapper, you should first write a comm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$8000, and then a value (page number) into $8001.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Select 2 consequent 1kB VROM pages at $0000. The 0th bit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to $8001 does not matter, i.e. 5 will always selec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Select 2 consequent 1kB VROM pages at $0800. The 0th bit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to $8001 does not matter, i.e. 5 will always selec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elect a 1kB VROM page at $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Select a 1kB VROM page at $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Select a 1kB VROM page at $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Select a 1kB VROM page at $1C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Select a 8kB ROM page at $8000. The initial value seems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Select a 8kB ROM page at $A000. The initial value seems to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ROM pages at $C000 and $E000 are hardwired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the ROM, and can not be switched (they can be swapp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0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ther mappers, some of them very sophisticated. 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orts them, but as this support eithe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or the mappers are uncommon (such as 100-in-1 cartridge m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cover them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Sound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